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  <w:u w:val="single"/>
        </w:rPr>
        <w:t>The Call of the Wild</w:t>
      </w:r>
      <w:r>
        <w:rPr>
          <w:sz w:val="44"/>
          <w:szCs w:val="44"/>
        </w:rPr>
        <w:t xml:space="preserve"> Vocabul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apters 1-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rumal – wi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ine- wild; unt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sne- an estate, especially one belonging to a l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docks – enclosed fields around a stable where horses are exerc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iously- arroga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ed- completely satis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eny-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phoby (hydrophobia)- rab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amity- disaster; deep tr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nt- lying hidden; present but in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zened (wizened)-dried up; wrinkled; shrive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wonted- uncustomary; unus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es- straps connecting the dog’s harness to the s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idiousness- dainty refi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ingerer- one who pretends to be unfit (sick) fo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val- existing from the earliest times; anc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demonium- wild disorder, noise, or con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ered- covered with dr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eminently- in a way surpassing all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jectly- in a manner lacking self-re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rate- lying flat, especially face down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ulate- clearly presented or formu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vail- intense pain or su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eler- the dog harnessed closest to the s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spective- tending to look into one’s own mind and feel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easement-giving in to an aggressive power in an attempt to </w:t>
      </w:r>
    </w:p>
    <w:p>
      <w:pPr>
        <w:pStyle w:val="Normal"/>
        <w:ind w:firstLine="720"/>
        <w:rPr/>
      </w:pPr>
      <w:r>
        <w:rPr/>
        <w:t>keep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igerent- showing readiness to fight or quarr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nominiously- shamefully; dishonor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xation- annoyance; di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ious-crafty, sly, treach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pitate (verb)- to bring on or cause to happen before</w:t>
      </w:r>
    </w:p>
    <w:p>
      <w:pPr>
        <w:pStyle w:val="Normal"/>
        <w:rPr/>
      </w:pPr>
      <w:r>
        <w:rPr/>
        <w:tab/>
        <w:t>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aith- a ghost that usually appears when someone is about</w:t>
      </w:r>
    </w:p>
    <w:p>
      <w:pPr>
        <w:pStyle w:val="Normal"/>
        <w:rPr/>
      </w:pPr>
      <w:r>
        <w:rPr/>
        <w:tab/>
        <w:t>to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x- the highest point; 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ernation- great fear or shock that makes one feel help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rdial- existing from the beginning; prim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5:33:00Z</dcterms:created>
  <dc:creator>tpagel</dc:creator>
  <dc:description/>
  <cp:keywords/>
  <dc:language>en-US</dc:language>
  <cp:lastModifiedBy>tpagel</cp:lastModifiedBy>
  <dcterms:modified xsi:type="dcterms:W3CDTF">2010-10-06T21:30:00Z</dcterms:modified>
  <cp:revision>4</cp:revision>
  <dc:subject/>
  <dc:title>The Call of the Wild Vocabulary</dc:title>
</cp:coreProperties>
</file>